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5967744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106049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880354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